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881380" cy="909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0"/>
        <w:rPr>
          <w:rFonts w:eastAsia="Calibri"/>
          <w:b/>
          <w:b/>
          <w:color w:val="000000"/>
          <w:sz w:val="48"/>
          <w:szCs w:val="48"/>
          <w:lang w:eastAsia="en-US"/>
        </w:rPr>
      </w:pPr>
      <w:r>
        <w:rPr>
          <w:rFonts w:eastAsia="Calibri"/>
          <w:b/>
          <w:color w:val="000000"/>
          <w:sz w:val="48"/>
          <w:szCs w:val="48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12 августа 2021 г. </w:t>
        <w:tab/>
        <w:tab/>
        <w:tab/>
        <w:tab/>
        <w:tab/>
        <w:tab/>
        <w:t xml:space="preserve">                                 № 81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Об утверждении категорий граждан, которым предоставляются служебные жилые помещения в муниципальном жилищном фонде городского округа город Чкаловск Нижегородской области</w:t>
      </w:r>
    </w:p>
    <w:p>
      <w:pPr>
        <w:pStyle w:val="ConsPlusNormal"/>
        <w:spacing w:lineRule="auto" w:line="360"/>
        <w:ind w:firstLine="539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ями 93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104</w:t>
        </w:r>
      </w:hyperlink>
      <w:r>
        <w:rPr>
          <w:sz w:val="26"/>
          <w:szCs w:val="26"/>
        </w:rPr>
        <w:t xml:space="preserve"> Жилищного кодекса Российской Федерации, Уставом городского округа город Чкаловск Нижегородской области, </w:t>
      </w:r>
      <w:r>
        <w:rPr>
          <w:color w:val="000000"/>
          <w:sz w:val="26"/>
          <w:szCs w:val="26"/>
        </w:rPr>
        <w:t xml:space="preserve">Совет депутатов </w:t>
      </w:r>
      <w:r>
        <w:rPr>
          <w:b/>
          <w:color w:val="000000"/>
          <w:sz w:val="26"/>
          <w:szCs w:val="26"/>
        </w:rPr>
        <w:t>решил:</w:t>
      </w:r>
    </w:p>
    <w:p>
      <w:pPr>
        <w:pStyle w:val="Normal"/>
        <w:autoSpaceDE w:val="false"/>
        <w:spacing w:lineRule="auto" w:line="360" w:before="120" w:after="0"/>
        <w:ind w:firstLine="539"/>
        <w:jc w:val="both"/>
        <w:rPr/>
      </w:pPr>
      <w:r>
        <w:rPr>
          <w:sz w:val="26"/>
          <w:szCs w:val="26"/>
        </w:rPr>
        <w:t xml:space="preserve">1. Утвердить </w:t>
      </w:r>
      <w:hyperlink r:id="rId5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категорий граждан, которым предоставляются служебные жилые помещения в муниципальном жилищном фонде городского округа город Чкаловск Нижегородской области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Опубликовать настоящее решение в газете «Знамя», обнародовать настоящее решение путём размещения его текста </w:t>
      </w:r>
      <w:r>
        <w:rPr>
          <w:spacing w:val="2"/>
          <w:sz w:val="26"/>
          <w:szCs w:val="26"/>
        </w:rPr>
        <w:t xml:space="preserve">в МБУК «Централизованная библиотечная система» и </w:t>
      </w:r>
      <w:r>
        <w:rPr>
          <w:sz w:val="26"/>
          <w:szCs w:val="26"/>
        </w:rPr>
        <w:t>на официальном сайте в информационно-телекоммуникационной сети «Интернет» http://www.gorodchkalovsk.ru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 xml:space="preserve">                 Ф.М. Фарб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ab/>
        <w:tab/>
        <w:t xml:space="preserve">                            А.Г. Кудряш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ижегород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2.08.2021 № 81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</w:t>
      </w:r>
      <w:hyperlink r:id="rId6">
        <w:r>
          <w:rPr>
            <w:rStyle w:val="InternetLink"/>
            <w:b/>
            <w:bCs/>
            <w:sz w:val="26"/>
            <w:szCs w:val="26"/>
          </w:rPr>
          <w:t>Перечень</w:t>
        </w:r>
      </w:hyperlink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тегорий граждан, которым предоставляются служебные жилые помещения в муниципальном жилищном фонде городского округа город Чкаловск Нижегород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Работники муниципальных учреждений и предприятий городского округа город Чкаловск Нижегород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Муниципальные служащие органов местного самоуправления городского округа город Чкаловск Нижегород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аботники органов местного самоуправления городского округа город Чкаловск Нижегородской области, не относящиеся к муниципальным служащи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Граждане, избранные на выборные должности в органы местного самоуправления городского округа город Чкаловск Нижегород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Работники государственных бюджетных учреждений здравоохранения, расположенных на территории городского округа город Чкаловск Нижегородской области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sz w:val="26"/>
          <w:szCs w:val="26"/>
        </w:rPr>
        <w:t>__________________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  <w:w w:val="10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3CAF8E2320E30915E6437E9400C3752FFFC36D2BEA4B4114497F5575BDFDE119A425C3C7B880947CFD0ECC4AD5F9BB3E2C746DEAD657F90eF72J" TargetMode="External"/><Relationship Id="rId4" Type="http://schemas.openxmlformats.org/officeDocument/2006/relationships/hyperlink" Target="consultantplus://offline/ref=63CAF8E2320E30915E6437E9400C3752FFFC36D2BEA4B4114497F5575BDFDE119A425C3C7B880A4CC8D0ECC4AD5F9BB3E2C746DEAD657F90eF72J" TargetMode="External"/><Relationship Id="rId5" Type="http://schemas.openxmlformats.org/officeDocument/2006/relationships/hyperlink" Target="consultantplus://offline/ref=63CAF8E2320E30915E6429E456606857FBF06BDBBFAABE461BC8AE0A0CD6D446DD0D057E3F850D4FCDDBB995E25EC7F7B4D446D5AD67778CF1A465eA7EJ" TargetMode="External"/><Relationship Id="rId6" Type="http://schemas.openxmlformats.org/officeDocument/2006/relationships/hyperlink" Target="consultantplus://offline/ref=63CAF8E2320E30915E6429E456606857FBF06BDBBFAABE461BC8AE0A0CD6D446DD0D057E3F850D4FCDDBB995E25EC7F7B4D446D5AD67778CF1A465eA7E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1-08-03T13:40:00Z</cp:lastPrinted>
  <dcterms:modified xsi:type="dcterms:W3CDTF">2021-08-10T05:39:00Z</dcterms:modified>
  <cp:revision>46</cp:revision>
  <dc:subject/>
  <dc:title>ЗЕМСКОЕ СОБРАНИЕ ЧКАЛОВСКОГО РАЙОНА</dc:title>
</cp:coreProperties>
</file>